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689184716"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611000173"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